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71"/>
        <w:gridCol w:w="77"/>
        <w:gridCol w:w="26"/>
        <w:gridCol w:w="39"/>
        <w:gridCol w:w="1559"/>
        <w:gridCol w:w="1134"/>
        <w:gridCol w:w="1046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TextBody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ИЗМЕНА БР. 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ПРЕДЛОГА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ФИЛОЗОФСКОГ ФАКУЛТЕТА У НИШ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1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 ГОДИНУ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val="sr-RS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Обухвата: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Датум усвајања: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План набавки</w:t>
            </w:r>
            <w:r>
              <w:rPr>
                <w:rFonts w:cs="Times New Roman" w:ascii="Times New Roman" w:hAnsi="Times New Roman"/>
                <w:lang w:val="sr-RS"/>
              </w:rPr>
              <w:t xml:space="preserve"> за 2019. год.                    26.12.2018.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2) Измена бр. 1 Плана                                20.02.2019. г.</w:t>
            </w:r>
          </w:p>
          <w:p>
            <w:pPr>
              <w:pStyle w:val="Normal"/>
              <w:tabs>
                <w:tab w:val="clear" w:pos="708"/>
                <w:tab w:val="left" w:pos="8793" w:leader="none"/>
                <w:tab w:val="left" w:pos="8821" w:leader="none"/>
                <w:tab w:val="left" w:pos="88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lang w:val="sr-RS"/>
              </w:rPr>
              <w:tab/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3) Измена бр. 2 Плана                               10.03.2019.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    4) Измена бр. 3 Плана</w:t>
            </w: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lang w:val="en-US"/>
              </w:rPr>
              <w:t>09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  <w:lang w:val="sr-RS"/>
              </w:rPr>
              <w:t>.2019.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ab/>
              <w:tab/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 xml:space="preserve">5) </w:t>
            </w:r>
            <w:r>
              <w:rPr>
                <w:rFonts w:cs="Times New Roman" w:ascii="Times New Roman" w:hAnsi="Times New Roman"/>
                <w:lang w:val="sr-RS"/>
              </w:rPr>
              <w:t xml:space="preserve">Измена бр.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 xml:space="preserve"> Плана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9.10.2019. г.</w:t>
            </w:r>
          </w:p>
          <w:p>
            <w:pPr>
              <w:pStyle w:val="Normal"/>
              <w:tabs>
                <w:tab w:val="clear" w:pos="708"/>
                <w:tab w:val="left" w:pos="8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6) Измена бр. 5 Плана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  2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.2019. г.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ПОМЕНА: 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мена бр. 5 Предлога плана набавки за 2019. годину одно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следеће: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 w:before="0" w:after="0"/>
              <w:ind w:left="890" w:right="170" w:hanging="36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RS" w:eastAsia="en-US"/>
              </w:rPr>
              <w:t xml:space="preserve">нова ставка у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План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CS" w:eastAsia="en-US"/>
              </w:rPr>
              <w:t>у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 набавк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RS" w:eastAsia="en-US"/>
              </w:rPr>
              <w:t xml:space="preserve">на које се закон не примењује - секција Добра, ставка бр. 24,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sr-CS" w:eastAsia="en-US"/>
              </w:rPr>
              <w:t>„Набавка опреме за науку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sr-RS" w:eastAsia="en-US"/>
              </w:rPr>
              <w:t xml:space="preserve">                    (за потребе истраживача на пројектима)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sr-CS" w:eastAsia="en-US"/>
              </w:rPr>
              <w:t>“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CS"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RS" w:eastAsia="en-US"/>
              </w:rPr>
              <w:t>ставка у износу од 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Latn-RS" w:eastAsia="en-US"/>
              </w:rPr>
              <w:t>9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RS" w:eastAsia="en-US"/>
              </w:rPr>
              <w:t>.000,00 динара без ПДВ-а.</w:t>
            </w:r>
          </w:p>
          <w:p>
            <w:pPr>
              <w:pStyle w:val="Normal"/>
              <w:spacing w:lineRule="auto" w:line="240" w:before="0" w:after="0"/>
              <w:ind w:left="890" w:right="170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ИЗМЕНА БР. 5 ПРЕДЛОГА ПЛАНА ЈАВНИХ НАБАВКИ ЗА 2019. ГОДИН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2.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72.6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0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анцеларијски и школски намештај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1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3.6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Новемб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нов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, замене дотрајалог канцеларијског намештаја новим и додатног опремања постојећих и нових учионица, кабинета и канцеларија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8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2.3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5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8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бог повећања цене електричне енергије за 35% по киловат сату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за комерцијалне потрошаче у текућој 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односу на прошлу годину, потребно је повећати износ средстава за ову намену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у план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дходне године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њиге за библиот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домаће књи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ане књ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11300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3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734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 за потребе Библиотеке Факултета из разлога едукације студената, наставника и сарадника Факултет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325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рачунарска опр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и комуникациона опрема </w:t>
            </w:r>
            <w:r>
              <w:rPr>
                <w:rFonts w:cs="Times New Roman" w:ascii="Times New Roman" w:hAnsi="Times New Roman"/>
                <w:b/>
                <w:lang w:val="sr-CS"/>
              </w:rPr>
              <w:t>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)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8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2.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истемског и апликативног софт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8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поуздане и сигурне примене информатичке опреме и софтвера од стране запослених у свакодневном рад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платформе за инвалиде (степениште испред амфитеатра бр. 21 у приземљу Факултета) 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495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Новемб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ецем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ретања особа са инвалидитетом унутар Факултета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бази анализе цена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93"/>
        <w:gridCol w:w="1602"/>
        <w:gridCol w:w="1127"/>
        <w:gridCol w:w="1163"/>
        <w:gridCol w:w="1528"/>
        <w:gridCol w:w="1314"/>
        <w:gridCol w:w="1313"/>
        <w:gridCol w:w="1265"/>
        <w:gridCol w:w="1752"/>
      </w:tblGrid>
      <w:tr>
        <w:trPr>
          <w:trHeight w:val="6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2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2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сигурање студ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8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Септ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континуирано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осигур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тудената основних, мастер и докторских студија на Факултету. </w:t>
            </w: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95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5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4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j </w:t>
            </w:r>
            <w:r>
              <w:rPr>
                <w:rFonts w:cs="Times New Roman" w:ascii="Times New Roman" w:hAnsi="Times New Roman"/>
                <w:lang w:val="sr-BA"/>
              </w:rPr>
              <w:t>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 xml:space="preserve">.-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84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Н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11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5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Фебруар 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рт 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рт 2019.-</w:t>
            </w:r>
            <w:r>
              <w:rPr>
                <w:rFonts w:cs="Times New Roman" w:ascii="Times New Roman" w:hAnsi="Times New Roman"/>
                <w:lang w:val="sr-R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ебру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133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а за потребе смештаја гостију Факултета, приликом одржавања научних скупова, семинара и конференциј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Израда пројекта за извођење радова на надградњи амфитеатра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b/>
                <w:bCs/>
              </w:rPr>
              <w:t>712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9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 xml:space="preserve"> 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раде пројекта за извођење радова на надградњи  амфитеатра бр. 21 у приземљу Факултета, ради решавања проблема са простором за одвијање настав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друмског прево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аутобуски, комби превоз)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земљи и иностранству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17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CS"/>
              </w:rPr>
              <w:t>29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  <w:r>
              <w:rPr>
                <w:rFonts w:cs="Times New Roman" w:ascii="Times New Roman" w:hAnsi="Times New Roman"/>
                <w:lang w:val="sr-BA"/>
              </w:rPr>
              <w:t xml:space="preserve"> -  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у поглед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 Факултету (одлазак на Сајам књига у Београду, посета запослених Универзитету у Великом Трнову-Бугарска, посета студената Филозофском факултету у Бањој Луци, филозофијада, екскурзије и излети студената и запослених), као и промоције студијских програма Факултета матурантима из градова јужне, југоисточне и источне Србије – одлазак у гимназије и средње стручне школе, али и довођење матураната на Дане отворених врата на Факултету током целе годин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километраж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посредовања при куповини авио и других карата и резервацији хотелског смешт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3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5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517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несметаног функционисања факултета, одласка запослених на научне скупове, конференције, семинаре и саветовањ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26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књиге, флајери, фасцикл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</w:t>
            </w:r>
            <w:r>
              <w:rPr>
                <w:rFonts w:cs="Times New Roman" w:ascii="Times New Roman" w:hAnsi="Times New Roman"/>
                <w:lang w:val="en-US"/>
              </w:rPr>
              <w:t>.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5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б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издавачких активности на Факултету, као и промоције студијских програма Факултета матурантима гимназија и средњих стручних школа у градовима јужне, југоисточне и источне Србиј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3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Јун 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Јун 2019. - 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државања софтвера за потребе стручних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0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реговарачк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  <w:r>
              <w:rPr>
                <w:rFonts w:cs="Times New Roman" w:ascii="Times New Roman" w:hAnsi="Times New Roman"/>
                <w:lang w:val="sr-RS"/>
              </w:rPr>
              <w:t>без објављивања позива за подношење пон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6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бавка је неопходна ради несметане употребе од стране стручних служби софтвера за евиденцију студената, софтвера за плате и COBISS-a (</w:t>
            </w:r>
            <w:r>
              <w:rPr>
                <w:rFonts w:cs="Times New Roman" w:ascii="Times New Roman" w:hAnsi="Times New Roman"/>
                <w:lang w:val="sr-Latn-RS"/>
              </w:rPr>
              <w:t>кооперативног онлајн библиографског систем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и сервис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70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24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417"/>
        <w:gridCol w:w="1134"/>
        <w:gridCol w:w="936"/>
        <w:gridCol w:w="1447"/>
        <w:gridCol w:w="1228"/>
        <w:gridCol w:w="1251"/>
        <w:gridCol w:w="1183"/>
        <w:gridCol w:w="2460"/>
        <w:gridCol w:w="9738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6.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6.3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простора у приземљу Факултета (због исељења хемије): груби грађевински радови; зидарски радови; уградња ламинат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санитарног чвора у приземљу Факултета (због исељења хем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8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главних </w:t>
            </w:r>
            <w:r>
              <w:rPr>
                <w:rFonts w:cs="Times New Roman" w:ascii="Times New Roman" w:hAnsi="Times New Roman"/>
                <w:b/>
                <w:lang w:val="en-US"/>
              </w:rPr>
              <w:t>улазних вра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у, портирнице, дрвеног преградног зида код улаза и сређивање степеништ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45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2.8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8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9.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 xml:space="preserve">ст набавке; начин утврђи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20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сређивања и осавремењивања главног улаза на Факулт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грађевинског материјала на тржишту и цена за ову врсту грађевинских радова.</w:t>
            </w:r>
          </w:p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прва фаза реализације грађевинских 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RS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3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јавне набавке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 и функционисање служ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6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>оступак јавне набав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89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столарије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Молерско-фарбарски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е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2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19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01"/>
        <w:gridCol w:w="1379"/>
        <w:gridCol w:w="1196"/>
        <w:gridCol w:w="1180"/>
        <w:gridCol w:w="1334"/>
        <w:gridCol w:w="1348"/>
        <w:gridCol w:w="1358"/>
        <w:gridCol w:w="1285"/>
        <w:gridCol w:w="79"/>
        <w:gridCol w:w="1952"/>
      </w:tblGrid>
      <w:tr>
        <w:trPr>
          <w:trHeight w:val="1551" w:hRule="atLeast"/>
        </w:trPr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 xml:space="preserve">ИЗМЕНА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 xml:space="preserve"> ПРЕДЛОГА ПЛАНА НАБАВКИ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СЕ ЗАКОН НЕ ПРИМЕЊУЈЕ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ЗА 2019. ГОДИНУ</w:t>
            </w:r>
          </w:p>
        </w:tc>
      </w:tr>
      <w:tr>
        <w:trPr>
          <w:trHeight w:val="5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13.056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13.05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б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13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9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мердевине,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потрошни ситни инвентар, чаше, шољице за кафу, новогодишњи украси</w:t>
            </w:r>
            <w:r>
              <w:rPr>
                <w:rFonts w:cs="Times New Roman" w:ascii="Times New Roman" w:hAnsi="Times New Roman"/>
                <w:b/>
                <w:lang w:val="en-US"/>
              </w:rPr>
              <w:t>...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Техничке службе на Факултету.</w:t>
            </w:r>
          </w:p>
        </w:tc>
      </w:tr>
      <w:tr>
        <w:trPr>
          <w:trHeight w:val="6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, опрема за домаћинство (уређај „eye tracker“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за потребе Језичке лабораторије на факултету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абавке нове 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приликом одржавања научних скупова и конференциј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1314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19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6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19.- 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лима уређај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122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  <w:r>
              <w:rPr>
                <w:rFonts w:cs="Times New Roman" w:ascii="Times New Roman" w:hAnsi="Times New Roman"/>
              </w:rPr>
              <w:t>– 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нарочито у летњем периоду. Клима уређаји се набављају за потребе наставног процеса (учионице) и за климатизацију кабинета наставника и сарадника.                                            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Јануар 2020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запослених у Техничкој служб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индекса за школску 2019/20. годину за потребе Службе з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наставу и студентска пит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 2019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студената на мастер и докторским академским студијам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Рачунарског центр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</w:t>
            </w:r>
            <w:r>
              <w:rPr>
                <w:rFonts w:cs="Times New Roman" w:ascii="Times New Roman" w:hAnsi="Times New Roman"/>
                <w:b/>
                <w:lang w:val="en-US"/>
              </w:rPr>
              <w:t>памучн</w:t>
            </w:r>
            <w:r>
              <w:rPr>
                <w:rFonts w:cs="Times New Roman" w:ascii="Times New Roman" w:hAnsi="Times New Roman"/>
                <w:b/>
                <w:lang w:val="sr-RS"/>
              </w:rPr>
              <w:t>их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мајиц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са логом Факултет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lang w:val="sr-RS"/>
              </w:rPr>
              <w:t>потребе Савеза студената и Студентског парл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студената у оквиру Студентског парламента на Факултету (мајице студенти користе приликом одржавања научних скупова на Факултету где технички потпомажу саму организацију скупа, приликом одржавања „Дана отворених врата на Факултету“, где упознају матуранте – потенцијалне бруцоше са студирањем на Факултету, приликом одржавања Филозофијада и сл.)</w:t>
            </w:r>
          </w:p>
        </w:tc>
      </w:tr>
      <w:tr>
        <w:trPr>
          <w:trHeight w:val="13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азних  образаца за потребе департмана и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11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за потребе деп. и служби Факултета </w:t>
            </w:r>
            <w:r>
              <w:rPr>
                <w:rFonts w:cs="Times New Roman" w:ascii="Times New Roman" w:hAnsi="Times New Roman"/>
                <w:lang w:val="sr-RS"/>
              </w:rPr>
              <w:t>(уверења о похађању семинара, уверења о савладаној обуци стручног усавршавања, набавка матичних књига – унутрашњих листова за дипломске академске студије, за докторске студиј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Цветни аранжмани и декоративни балони за потребе Дана отворених врата на факултету, научних скупова, Дана Факултет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</w:t>
            </w:r>
            <w:r>
              <w:rPr>
                <w:rFonts w:cs="Times New Roman" w:ascii="Times New Roman" w:hAnsi="Times New Roman"/>
                <w:lang w:val="sr-RS"/>
              </w:rPr>
              <w:t>1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подних облога за потребе учионица, кабинета и канцеларија на Факулте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1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мене подова у учионицама, кабинетима и канцеларијама Факултета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молерско-фарбарског материјала за потребе адаптација и сређивањ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691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алуминијумског прозора за потребе Техничке слу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91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ламни</w:t>
            </w:r>
            <w:r>
              <w:rPr>
                <w:rFonts w:cs="Times New Roman" w:ascii="Times New Roman" w:hAnsi="Times New Roman"/>
                <w:b/>
              </w:rPr>
              <w:t xml:space="preserve"> материјал за </w:t>
            </w:r>
            <w:r>
              <w:rPr>
                <w:rFonts w:cs="Times New Roman" w:ascii="Times New Roman" w:hAnsi="Times New Roman"/>
                <w:b/>
                <w:lang w:val="sr-RS"/>
              </w:rPr>
              <w:t>потребе промоције Факултета (папирне чаше, чоколадице, салвете, шећер у кесицам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промоцији Факултета (пријем бруцоша, Дан отворених врата и сл.).</w:t>
            </w:r>
          </w:p>
        </w:tc>
      </w:tr>
      <w:tr>
        <w:trPr>
          <w:trHeight w:val="13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верице за израду мањих комада намештаја за потребе декана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израде новог канцеларијског намештаја у деканату Факултета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епроматеријала и готових производа за потребе манифестације „Наук није баук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7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активности на промоцији студијских програма и департмана Факултета на манифестацији „Наук није баук“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грађевинског материјала за обраду сокле Декан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91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фасаде деканата Факултета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рема за науку (за потребе истраживача на пројектим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обезбеђивања опреме истраживачима на пројектима Министарства просвете, науке и технолошког развој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390" w:leader="none"/>
        </w:tabs>
        <w:rPr>
          <w:vanish/>
        </w:rPr>
      </w:pPr>
      <w:r>
        <w:rPr>
          <w:vanish/>
        </w:rPr>
        <w:tab/>
      </w:r>
    </w:p>
    <w:tbl>
      <w:tblPr>
        <w:tblW w:w="14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698"/>
        <w:gridCol w:w="1335"/>
        <w:gridCol w:w="1486"/>
        <w:gridCol w:w="33"/>
        <w:gridCol w:w="1195"/>
        <w:gridCol w:w="113"/>
        <w:gridCol w:w="1215"/>
        <w:gridCol w:w="113"/>
        <w:gridCol w:w="1136"/>
        <w:gridCol w:w="1374"/>
        <w:gridCol w:w="1254"/>
        <w:gridCol w:w="1794"/>
      </w:tblGrid>
      <w:tr>
        <w:trPr>
          <w:trHeight w:val="6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604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604,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Септ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Услуге дезинсекције и дератиз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>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реглед лиф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на Факултету и безбедности зграде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8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урбанистичког пројек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Април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Деканата факултета и изградњу нових просторија у унутрашњем дворишту Факултета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6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хничко одржавање и администрирање сајта Студентског дневног листа (https://www.studnel.co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9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99,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142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функционисања електронског дневног листа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Предвиђена су већа средства у односу на претходну годину јер се планира израда сајта „Студентског дневног листа“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на новој платформи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>.</w:t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ктобар  2019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овембар 2019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 2019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 Новембар 2020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нарезивања кључев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фотографисања, снимања и монтаже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епт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ог скупа НИСУН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смештаја студената за потребе Филозофијаде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април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годишњих активности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изнајмљивања пултова за потребе Дана отворених врата на Факултету за 2019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ог скупа НИСУН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медијског праћења значајних активности на Факултету, услуга промоције на друштвеним мрежама („онлајн маркетинг“), услуга одржавања и дораде „Виртуалне туре на сајту Факултета“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промовисањ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редовног годишњег одржавања фотокопир уређај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ервисирања противпожарних апарата и хидрантске мреже са испитивањем паник расвете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ормалног функционисања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5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узички програм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ормалног функционисања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6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знајмљивања селфи кабине за потребе Дана отворених врат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ормалног функционисања активности на факултету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074"/>
        <w:gridCol w:w="1266"/>
        <w:gridCol w:w="132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9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92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51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Факултета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уградн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 (ставка је повећана из разлога потребе сређивања разгласа у амфитеатру бр. 21 на Факултет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 канализацио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RS"/>
              </w:rPr>
              <w:t xml:space="preserve">дворишта Факултета (бетонских стаза, травњака, дрвећа, ограде и осталог)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новирање архиве у подрум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октоб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одлагања документације у архив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рачунар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b/>
                <w:lang w:val="sr-CS"/>
              </w:rPr>
              <w:t>мрежне и комуникацион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Фебруар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анирање напрслине на плафону у ходнику на I спрату Факултета (код библиоте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9.-</w:t>
            </w: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безбедности студената и запослених на Факултету и нормалног одвијања свих активности на Факулте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стаурација постојеће столарије у деканат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softHyphen/>
              <w:softHyphen/>
              <w:softHyphen/>
              <w:t>4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толарије у деканат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Радови на сређивању сокле деканата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11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л 2019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пољашњег изгледа објекта декана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НАПОМЕН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lang w:val="sr-RS"/>
        </w:rPr>
        <w:t>Сходно извршеним изменама Плана набавки стручна служба Факултета извршиће и измену Финансијског плана за 2019. годин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964"/>
        <w:rPr>
          <w:rFonts w:ascii="Times New Roman" w:hAnsi="Times New Roman" w:eastAsia="Calibri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lang w:val="sr-R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 w:eastAsia="en-US"/>
        </w:rPr>
        <w:t>Ниш, 18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RS" w:eastAsia="en-US"/>
        </w:rPr>
        <w:t>12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 w:eastAsia="en-US"/>
        </w:rPr>
        <w:t>.20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RS" w:eastAsia="en-US"/>
        </w:rPr>
        <w:t>19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године</w:t>
        <w:tab/>
        <w:tab/>
        <w:tab/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120"/>
        <w:ind w:left="5040" w:right="170" w:hanging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 w:eastAsia="en-US"/>
        </w:rPr>
        <w:t xml:space="preserve">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sr-CS" w:eastAsia="en-US"/>
        </w:rPr>
        <w:tab/>
        <w:tab/>
        <w:tab/>
        <w:tab/>
        <w:t>ДЕКАНИЦА ФАКУЛТЕТА</w:t>
      </w:r>
    </w:p>
    <w:p>
      <w:pPr>
        <w:pStyle w:val="Normal"/>
        <w:spacing w:lineRule="auto" w:line="240" w:before="0" w:after="120"/>
        <w:ind w:left="5040" w:right="170" w:hanging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ab/>
        <w:tab/>
        <w:tab/>
        <w:tab/>
        <w:tab/>
        <w:t>Проф. др Наталија Јовановић</w:t>
      </w:r>
    </w:p>
    <w:p>
      <w:pPr>
        <w:pStyle w:val="Normal"/>
        <w:tabs>
          <w:tab w:val="clear" w:pos="708"/>
          <w:tab w:val="left" w:pos="9770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sectPr>
      <w:footerReference w:type="default" r:id="rId7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9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33333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ir Times;Courier New" w:hAnsi="Cir Times;Courier New" w:cs="Cir Times;Courier New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ir Times;Courier New" w:hAnsi="Cir Times;Courier New" w:cs="Cir Times;Courier New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javascript:__doPostBack(&apos;trvFullCPV&apos;,&apos;s45000000-7//45200000-9//45210000-2//45214000-0//45214400-4&apos;)" TargetMode="External"/><Relationship Id="rId5" Type="http://schemas.openxmlformats.org/officeDocument/2006/relationships/footer" Target="footer3.xml"/><Relationship Id="rId6" Type="http://schemas.openxmlformats.org/officeDocument/2006/relationships/hyperlink" Target="http://www.studnel.com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44:00Z</dcterms:created>
  <dc:creator>milan filfak</dc:creator>
  <dc:description/>
  <cp:keywords/>
  <dc:language>en-US</dc:language>
  <cp:lastModifiedBy>Korisnik</cp:lastModifiedBy>
  <cp:lastPrinted>2018-12-20T10:51:00Z</cp:lastPrinted>
  <dcterms:modified xsi:type="dcterms:W3CDTF">2019-12-18T10:44:00Z</dcterms:modified>
  <cp:revision>2</cp:revision>
  <dc:subject/>
  <dc:title>ПЛАН НАБАВКИ ФИЛОЗОФСКОГ ФАКУЛТЕТА У НИШУ</dc:title>
</cp:coreProperties>
</file>